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38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Ейского городского поселения Ей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_______________________ № 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«ПРИЛОЖЕНИЕ № 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 об оплате труда лица, замещающего муниципальную должность Ейского городского поселения Ейского района, и лиц, замещающих должности муниципальной службы администрации Ейского городского поселения Ейского района</w:t>
            </w:r>
          </w:p>
        </w:tc>
      </w:tr>
    </w:tbl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</w:t>
      </w:r>
    </w:p>
    <w:p>
      <w:pPr>
        <w:pStyle w:val="Normal"/>
        <w:ind w:left="851" w:right="851" w:hanging="0"/>
        <w:jc w:val="center"/>
        <w:rPr/>
      </w:pPr>
      <w:r>
        <w:rPr>
          <w:b/>
          <w:sz w:val="28"/>
          <w:szCs w:val="28"/>
        </w:rPr>
        <w:t xml:space="preserve">денежного вознаграждения и ежемесячного денежного 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ощрения лица, замещающего муниципальную должность Ейского городского поселения 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211"/>
        <w:gridCol w:w="274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месячного денежного вознаграждения, руб. в месяц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р месячного денежного поощре-ния (количество денежных вознаграждений)</w:t>
            </w:r>
          </w:p>
        </w:tc>
      </w:tr>
      <w:tr>
        <w:trPr/>
        <w:tc>
          <w:tcPr>
            <w:tcW w:w="9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о, замещающее муниципальную должность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Ейского городского поселения Ейск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07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82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" w:right="6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</w:t>
      </w:r>
    </w:p>
    <w:p>
      <w:pPr>
        <w:pStyle w:val="Normal"/>
        <w:ind w:left="680" w:right="680" w:hanging="0"/>
        <w:jc w:val="center"/>
        <w:rPr/>
      </w:pPr>
      <w:r>
        <w:rPr>
          <w:b/>
          <w:sz w:val="28"/>
          <w:szCs w:val="28"/>
        </w:rPr>
        <w:t>должностных окладов и ежемесячного денежного поощрения вознаграждения и ежемесячного денежного поощрения лиц, замещающих должности муниципальной службы администрации Ейского городского поселения 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985"/>
        <w:gridCol w:w="3112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азмер должностного оклада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уб. в месяц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азмер ежемесяч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енежного поощрения (количеств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х окладов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8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-4,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82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82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                             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08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-3,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4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82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-3,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                      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08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-3,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4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-3,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89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-3,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65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82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-3,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94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-3,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приемн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94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-3,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69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-3,3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700"/>
        <w:gridCol w:w="3247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326"/>
              <w:ind w:right="19" w:hanging="0"/>
              <w:jc w:val="both"/>
              <w:rPr/>
            </w:pPr>
            <w:r>
              <w:rPr>
                <w:sz w:val="28"/>
                <w:szCs w:val="28"/>
              </w:rPr>
              <w:t>Начальник правового отдела администрации Ейского го-родского поселения Ейского района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26"/>
              <w:ind w:righ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7" w:type="dxa"/>
            <w:tcBorders/>
          </w:tcPr>
          <w:p>
            <w:pPr>
              <w:pStyle w:val="Normal"/>
              <w:snapToGrid w:val="false"/>
              <w:spacing w:lineRule="exact" w:line="326"/>
              <w:ind w:righ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6"/>
              <w:ind w:righ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6"/>
              <w:ind w:righ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6"/>
              <w:ind w:right="1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Ивч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2:20:00Z</dcterms:created>
  <dc:creator>Michail</dc:creator>
  <dc:description/>
  <cp:keywords/>
  <dc:language>en-US</dc:language>
  <cp:lastModifiedBy>User33</cp:lastModifiedBy>
  <cp:lastPrinted>2024-02-27T09:22:00Z</cp:lastPrinted>
  <dcterms:modified xsi:type="dcterms:W3CDTF">2024-02-27T06:23:00Z</dcterms:modified>
  <cp:revision>21</cp:revision>
  <dc:subject/>
  <dc:title>Приложение № 2</dc:title>
</cp:coreProperties>
</file>